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150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ВЕТ  ДЕПУТАТОВ</w:t>
        <w:br/>
      </w:r>
      <w:r>
        <w:rPr>
          <w:b/>
          <w:u w:val="single"/>
        </w:rPr>
        <w:t xml:space="preserve">  ВЕСЕННЕНСКОГО   СЕЛЬСОВЕТА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8 сентября 2012 г.                                                                                                    № 6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Весеннее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Об утверждении Положения о проведении аттестации </w:t>
      </w:r>
    </w:p>
    <w:p>
      <w:pPr>
        <w:pStyle w:val="TextBody"/>
        <w:rPr/>
      </w:pPr>
      <w:r>
        <w:rPr/>
        <w:t>муниципальных служащих администрации Весенненского сельсовета</w:t>
      </w:r>
    </w:p>
    <w:p>
      <w:pPr>
        <w:pStyle w:val="TextBody"/>
        <w:rPr/>
      </w:pPr>
      <w:r>
        <w:rPr/>
        <w:t xml:space="preserve">Усть-Абаканского района Республики Хакасия 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</w:t>
      </w:r>
      <w:r>
        <w:rPr>
          <w:b w:val="false"/>
          <w:i w:val="false"/>
        </w:rPr>
        <w:t>В целях приведения в соответствие с действующим законодательством Положения о проведении аттестации муниципальных служащих администрации Весенненского сельсовета, Совет депутатов Весенненского сельского сельсовета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ИЛ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изнать утратившим силу Решение Совета депутатов муниципального образования Весенненский сельсовет от 31.07.2007 г. № 12 «Об утверждении Положения  о проведении аттестации муниципальных служащих муниципального образования Весенненский сельсовет»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Утвердить Положение о проведении аттестации муниципальных служащих администрации Весенненского сельсовета согласно приложению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е вступает в силу со дня его принятия.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Глава  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есенненского сельсовета                                                                                         В.В. Иванов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иложение</w:t>
      </w:r>
    </w:p>
    <w:p>
      <w:pPr>
        <w:pStyle w:val="TextBody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 Решению Совета депутатов</w:t>
      </w:r>
    </w:p>
    <w:p>
      <w:pPr>
        <w:pStyle w:val="TextBody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есенненского сельсовета</w:t>
      </w:r>
    </w:p>
    <w:p>
      <w:pPr>
        <w:pStyle w:val="TextBody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т 28.09.2012 г. № 69</w:t>
      </w:r>
    </w:p>
    <w:p>
      <w:pPr>
        <w:pStyle w:val="TextBody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 О Л О Ж Е Н И Е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о проведении аттестации муниципальных служащих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администрации Весенненского сельсовета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Усть-Абаканского района Республики Хакасия 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Doc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м Положением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              от 2 марта 2007 года N 25-ФЗ "О муниципальной службе в Российской Федерации" определяется порядок проведения аттестации муниципальных служащих в администрации Весенненского сельсовета Усть-Абаканского района Республики Хакасия (далее - муниципальные служащие), замещающих должности муниципальной службы в Республике Хакасия (далее - должности муниципальной службы) в администрации Весенненского сельсовета Усть-Абаканского района Республики Хакасия (далее - орган местного самоуправления)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ттестация проводится в целях определения соответствия муниципального служащего замещаемой должности муниципальной службы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ттестации не подлежат муниципальные служащие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мещающие должности муниципальной службы менее одного года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стигшие возраста 60 лет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ременные женщины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ходящиеся в отпуске по беременности и родам и в отпуске по уходу за ребенком до достижения им возраста трех лет. Аттестация указанных муниципальных служащих возможна не ранее чем через год после выхода из отпуска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амещающие должности муниципальной службы на основании срочного трудового договора (контракта)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ттестация муниципального служащего проводится один раз в три года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ОРГАНИЗАЦИЯ ПРОВЕДЕНИЯ АТТЕСТАЦИИ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ля проведения аттестации муниципальных служащих по решению представителя нанимателя издается правовой акт органа местного самоуправления, содержащий положения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 формировании аттестационной комисс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 утверждении графика проведения аттестац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 составлении списков муниципальных служащих, подлежащих аттестац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 подготовке документов, необходимых для работы аттестационной комиссии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ттестационная комиссия формируется правовым актом органа местного самоуправления. Указанным актом определяются персональный состав аттестационной комиссии, сроки и порядок ее работы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аттестационной комиссии с правом решающего голоса включаются представитель нанимателя и (или) уполномоченные им муниципальные служащие (в том числе из подразделения по вопросам муниципальной службы и кадров, юридического (правового) подразделения и подразделения, в котором муниципальный служащий, подлежащий аттестации, замещает должность муниципальной службы), представитель государственного органа Республики Хакасия по управлению государственной службой, а также представители других организаций, приглашаемые соответствующим органом по управлению государственной службой по запросу представителя нанимателя в качестве независимых экспертов - специалистов по вопросам, связанным с муниципальной службой, без указания персональных данных экспертов. Число независимых экспертов должно составлять не менее одной четверти от общего числа членов аттестационной комиссии с правом решающего голоса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нициативе представителя нанимателя в состав аттестационной комиссии с правом совещательного голоса могут быть включены представители профильных органов исполнительной власти Республики Хакасия в качестве специалистов по вопросам, отражающим специфику направлений профессиональной служебной деятельности аттестуемых муниципальных служащих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специфики должностных обязанностей муниципальных служащих в органе местного самоуправления может быть создано несколько аттестационных комиссий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Аттестационная комиссия состоит из председателя, заместителя председателя, секретаря, членов комиссии с правом решающего голоса. Члены аттестационной комиссии с правом решающего голоса при принятии решений обладают равными правами. В состав аттестационной комиссии также могут быть включены члены комиссии с правом совещательного голоса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График проведения аттестации ежегодно утверждается представителем нанимателя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графике проведения аттестации указываются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органа местного самоуправления, подразделения, в которых проводится аттестация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исок муниципальных служащих, подлежащих аттестац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ата, время и место проведения аттестац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органа местного самоуправления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непосредственным руководителем и утвержденный вышестоящим руководителем.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Отзыв, предусмотрен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должен содержать следующие сведения о муниципальном служащем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амилия, имя, отчество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, содержащиеся в годовых отчетах о профессиональной служебной деятельности муниципального служащего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адровая служба органа местного самоуправления не менее чем за неделю до начала аттестации должна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ПРОВЕДЕНИЕ АТТЕСТАЦИИ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законодательством Российской Федерации о муниципальной службе, а аттестация переносится на более поздний срок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служебн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комиссии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органом местного самоуправления) задач, сложности выполняемой им работы, ее эффективности и результативности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должны учитываться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Российской Федерации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Заседание аттестационной комиссии считается правомочным, если на нем присутствует не менее двух третей от общего числа членов комиссии с правом решающего голоса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 с правом решающего голоса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ответствует замещаемой должности муниципальной службы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соответствует замещаемой должности муниципальной службы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ы аттестации заносятся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аттестационный лис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служащего, составленный по форме согласно приложению к настоящему Положению. Аттестационный лист подписывается председателем, заместителем председателя, секретарем и членами аттестационной комиссии с правом решающего голоса, присутствовавшими на заседании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служащий знакомится с аттестационным листом под расписку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 с правом решающего голоса, присутствовавшими на заседании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Материалы аттестации муниципальных служащих представляются представителю нанимателя не позднее чем через семь дней после ее проведения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В срок не более одного месяца после проведения аттестации по ее результатам издается правовой акт органа местного самоуправления или принимается решение представителя нанимателя о том, что муниципальный служащий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лежит поощрению за достигнутые им успехи в работе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нижается в должности муниципальной службы с согласия муниципального служащего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вправе освободить муниципального служащего от замещаемой должности муниципальной службы 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одного месяца после проведения аттестации понижение муниципального служащего в должности муниципальной службы либо увольнение его с муниципальной службы по результатам данной аттестации не допускается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Муниципальный служащий вправе обжаловать результаты аттестации в судебном порядке.</w:t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/>
          <w:sz w:val="24"/>
          <w:szCs w:val="24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роведении </w:t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и муниципальных служащих</w:t>
      </w:r>
    </w:p>
    <w:p>
      <w:pPr>
        <w:pStyle w:val="ConsPlusDocLis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Весенненского сельсовета </w:t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Абаканского района Республики Хакас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/>
          <w:sz w:val="24"/>
          <w:szCs w:val="24"/>
          <w:lang w:eastAsia="zxx"/>
        </w:rPr>
      </w:r>
    </w:p>
    <w:p>
      <w:pPr>
        <w:pStyle w:val="ConsPlusDocList"/>
        <w:jc w:val="center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</w:r>
    </w:p>
    <w:p>
      <w:pPr>
        <w:pStyle w:val="ConsPlusDoc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ЫЙ ЛИС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СЛУЖАЩЕГО</w:t>
      </w:r>
    </w:p>
    <w:p>
      <w:pPr>
        <w:pStyle w:val="Normal"/>
        <w:jc w:val="center"/>
        <w:rPr>
          <w:lang w:eastAsia="zxx"/>
        </w:rPr>
      </w:pPr>
      <w:r>
        <w:rPr>
          <w:lang w:eastAsia="zxx"/>
        </w:rPr>
        <w:t>АДМИНИСТРАЦИИ  ВЕСЕННЕНСКОГО  СЕЛЬСОВЕТА</w:t>
      </w:r>
    </w:p>
    <w:p>
      <w:pPr>
        <w:pStyle w:val="Normal"/>
        <w:jc w:val="center"/>
        <w:rPr>
          <w:lang w:eastAsia="zxx"/>
        </w:rPr>
      </w:pPr>
      <w:r>
        <w:rPr>
          <w:lang w:eastAsia="zxx"/>
        </w:rPr>
        <w:t>УСТЬ-АБАКАНСКОГО  РАЙОНА  РЕСПУБЛИКИ  ХАКАСИЯ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Фамилия, имя, отчество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Год, число и месяц рождения 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Сведения  о профессиональном  образовании,  наличии  ученой степен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еного звания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огда и какое учебное завед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кончил, специальность и квалификация по образованию, учена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тепень, ученое зва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Замещаемая должность муниципальной  службы  на  момент  аттестации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та назначения на эту должность 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Стаж   муниципальной  службы  (в  том  числе  стаж  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ражданской службы или иной государственной службы) 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Общий трудовой стаж 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Вопросы   к  муниципальному  служащему  и  краткие  ответы  на   ни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Замечания и предложения, высказанные аттестационной комисси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 Краткая  оценка  выполнения  муниципальным  служащим  рекомендац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ыдущей аттестации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выполнены, выполнены частично, не выполнен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Решение аттестационной комиссии 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соответствует замещаемой должности муниципальной службы; н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оответствует замещаемой должности муниципальной служб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Рекомендации аттестационной комиссии 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о поощрении отдельных муниципальных служащих за достигнут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ми успехи в работе; о повышении муниципальных служащих 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олжности; об улучшении деятельности аттестуем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муниципальных служащих; о направлении отдельн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муниципальных служащих на повышение квалификац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2. Количественный состав аттестационной комиссии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 заседании  присутствовало  ___  членов  аттестационной  комиссии 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авом решающего голос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личество голосов за ______, против 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3. Примечания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едатель            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ттестационной комиссии      (подпись)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меститель председателя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ттестационной комиссии      (подпись)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екретарь               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ттестационной комиссии      (подпись)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лены                    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ттестационной комиссии      (подпись)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правом решающего голоса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та проведения аттестац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аттестационным листом ознакомился 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муниципа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ужащего, да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место для печа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ргана мест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амоуправления)</w:t>
      </w:r>
    </w:p>
    <w:p>
      <w:pPr>
        <w:pStyle w:val="ConsPlusDoc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sectPr>
      <w:type w:val="nextPage"/>
      <w:pgSz w:w="11906" w:h="16838"/>
      <w:pgMar w:left="1701" w:right="851" w:gutter="0" w:header="0" w:top="977" w:footer="0" w:bottom="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D6C650094E52D55C2FB7AFC8787E704A588BF2A562EFDE4C7E576FDECDE17959723E75EDC72EEC570n3G" TargetMode="External"/><Relationship Id="rId4" Type="http://schemas.openxmlformats.org/officeDocument/2006/relationships/hyperlink" Target="consultantplus://offline/ref=ED6C650094E52D55C2FB7AFF95EBB801AC81E02E522CFFB59DBA2DA0BBD71DC2D06CBE1C987FEEC20350E778nFG" TargetMode="External"/><Relationship Id="rId5" Type="http://schemas.openxmlformats.org/officeDocument/2006/relationships/hyperlink" Target="consultantplus://offline/ref=ED6C650094E52D55C2FB7AFF95EBB801AC81E02E522CFFB59DBA2DA0BBD71DC2D06CBE1C987FEEC20353ED78n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4:40:00Z</dcterms:created>
  <dc:creator>k309h4</dc:creator>
  <dc:description/>
  <cp:keywords/>
  <dc:language>en-US</dc:language>
  <cp:lastModifiedBy>11</cp:lastModifiedBy>
  <cp:lastPrinted>2012-10-12T10:45:00Z</cp:lastPrinted>
  <dcterms:modified xsi:type="dcterms:W3CDTF">2012-10-12T02:50:00Z</dcterms:modified>
  <cp:revision>31</cp:revision>
  <dc:subject/>
  <dc:title> </dc:title>
</cp:coreProperties>
</file>