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ВЕСЕННЕ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Style w:val="Style14"/>
          <w:rFonts w:cs="Times New Roman"/>
          <w:b/>
          <w:iCs/>
          <w:color w:val="000000"/>
          <w:szCs w:val="24"/>
          <w:lang w:val="ru-RU"/>
        </w:rPr>
        <w:t>РЕШЕНИЕ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/>
          <w:b/>
          <w:iCs/>
          <w:color w:val="000000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iCs/>
          <w:color w:val="000000"/>
          <w:szCs w:val="24"/>
          <w:lang w:val="ru-RU"/>
        </w:rPr>
      </w:pPr>
      <w:r>
        <w:rPr>
          <w:rStyle w:val="Style14"/>
          <w:rFonts w:cs="Times New Roman"/>
          <w:iCs/>
          <w:color w:val="000000"/>
          <w:szCs w:val="24"/>
          <w:lang w:val="ru-RU"/>
        </w:rPr>
        <w:t>от 23 декабря 2014 г.                                                                                                   № 159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iCs/>
          <w:color w:val="000000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iCs/>
          <w:color w:val="000000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Об установлении земельного  налога     на территори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униципального  образования Весенненский  сельсо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 с Главой 31 Налогового кодекса Российской Федерации, п.2 ст. 14, ст. 57 Федерального закона от 06.10.2003г. № 131-ФЗ «Об общих принципах организации местного самоуправления в Российской Федерации» (с последующими изменениями), руководствуясь Уставом муниципального образования Весенненский сельсовет, Совет депутатов Весенненского 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1.Установить и ввести в действие с 1 января 2015 года на территории  муниципального образования Весенненский  сельсовет  земельный налог, порядок и сроки уплаты налога на  земли, находящиеся в пределах границ муниципального образования Весенненский  сельсов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Установить налоговые ставки земельного налога в следующих размерах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 0,3 процента в отношении земельных участк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(предоставленных) для жилищного строительств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иобретенных (предоставленных) для личного подсобного хозяйства, садоводства, огородничества или животноводства, а также  для дачного хозяйств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граниченных в обороте в соответствии  с законодательством Российской Федерации, предоставленных для обеспечения обороны, безопасности и таможенных нужд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1,5 процента в отношении прочих земельных участк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становить следующие сроки уплаты платежей по земельному налогу:</w:t>
      </w:r>
    </w:p>
    <w:p>
      <w:pPr>
        <w:pStyle w:val="Normal"/>
        <w:jc w:val="both"/>
        <w:rPr/>
      </w:pPr>
      <w:r>
        <w:rPr/>
        <w:t>- для налогоплательщиков- организаций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авансовых платежей - ежеквартально, не позднее последнего числа месяца следующего за истечением  отчетным периода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атежей по итогам налогового периода - не позднее 01 марта года, следующего за истекшим налоговым период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От уплаты земельного налога  в части, подлежащей зачислению в местный бюджет, освобождаются: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/>
        <w:t xml:space="preserve">        </w:t>
      </w:r>
      <w:r>
        <w:rPr/>
        <w:t>а) граждане старше 70 лет;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/>
        <w:t xml:space="preserve">        </w:t>
      </w:r>
      <w:r>
        <w:rPr/>
        <w:t>б) Герои Советского Союза, Герои Российской Федерации, полные кавалеры ордена Славы;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/>
        <w:t xml:space="preserve">        </w:t>
      </w:r>
      <w:r>
        <w:rPr/>
        <w:t>в) инвалиды 1, 2  группы;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/>
        <w:t xml:space="preserve">        </w:t>
      </w:r>
      <w:r>
        <w:rPr/>
        <w:t>г) инвалиды с детства;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/>
        <w:t xml:space="preserve">        </w:t>
      </w:r>
      <w:r>
        <w:rPr/>
        <w:t>д) ветераны и инвалиды ВОВ, а также ветераны и инвалиды боевых действий;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/>
        <w:t xml:space="preserve">        </w:t>
      </w:r>
      <w:r>
        <w:rPr/>
        <w:t>е)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от 26.11.1998 года № 175-ФЗ «О социальной защите граждан Российской Федерации, подвергшихся 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 законом от  10.01.2002 года 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</w:t>
      </w:r>
      <w:r>
        <w:rPr/>
        <w:t>ж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 аварий ядерных установок на средствах вооружения и военных объекта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>з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>и) учреждения, финансируемые частично  или полностью  из бюджетов муниципальных образований поселений и муниципальн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</w:t>
      </w:r>
      <w:r>
        <w:rPr/>
        <w:t>к) предприятиям и организациям за земли, занятые гидротехническим  сооружениями инженерной защиты, скверами и парками, зоопарками, кладбищ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Налогоплательщики, имеющие право на налоговые  льготы, предоставляют документы, подтверждающие такое право, в налоговые органы, обслуживающие территорию муниципального образования не позднее 1-го февраля  за истекшим налоговым период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 Признать утратившим силу с 01.01.2015 года  решения Совета депутатов Весенненского сельсовета  </w:t>
      </w:r>
    </w:p>
    <w:p>
      <w:pPr>
        <w:pStyle w:val="Normal"/>
        <w:ind w:firstLine="709"/>
        <w:jc w:val="both"/>
        <w:rPr/>
      </w:pPr>
      <w:r>
        <w:rPr/>
        <w:t>- от 15.11.2013 года  № 118 «Об установлении земельного налога на территории Весенненского сельсовета на 2014 год».</w:t>
      </w:r>
    </w:p>
    <w:p>
      <w:pPr>
        <w:pStyle w:val="Normal"/>
        <w:ind w:firstLine="709"/>
        <w:jc w:val="both"/>
        <w:rPr/>
      </w:pPr>
      <w:r>
        <w:rPr/>
        <w:t>- от 28.03.2014 № 136 «О внесении изменений в решение Совета депутатов Весенненского сельсовета от 15.11.2013 года  № 118 «Об установлении земельного налога на территории Весенненского сельсовета на 2014 год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Направить настоящее Решение  для подписания и опубликования в газете  «Усть-Абаканские известия»  Главе  Весенненского сельсовета Иванову В.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8.  Настоящее Решение вступает  в силу не ранее чем по истечении одного месяца со дня его официального опубликования  и распространяется на все правоотношения, вступившие в силу с 01.01.2015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. Отменить решение Совета депутатов Весенненского сельсовета от 15.11.2014 № 151 «Об установлении земельного налога на территории муниципального образования Весенненский сельсовет на 2015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Весенненского  сельсовета </w:t>
        <w:tab/>
        <w:tab/>
        <w:t xml:space="preserve">                                                                                     В.В. Иванов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Style w:val="Style14"/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basedOn w:val="Style13"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Text">
    <w:name w:val="text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basedOn w:val="Style13"/>
    <w:qFormat/>
    <w:rPr>
      <w:rFonts w:ascii="Arial" w:hAnsi="Arial" w:cs="Arial"/>
      <w:b/>
      <w:bCs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11:00Z</dcterms:created>
  <dc:creator>Наталья</dc:creator>
  <dc:description/>
  <cp:keywords/>
  <dc:language>en-US</dc:language>
  <cp:lastModifiedBy>Useer</cp:lastModifiedBy>
  <cp:lastPrinted>2014-11-17T20:09:00Z</cp:lastPrinted>
  <dcterms:modified xsi:type="dcterms:W3CDTF">2014-12-30T03:28:00Z</dcterms:modified>
  <cp:revision>6</cp:revision>
  <dc:subject/>
  <dc:title>МИНИСТЕРСТВО ЮСТИЦИИ</dc:title>
</cp:coreProperties>
</file>